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hyperlink r:id="rId2">
        <w:r>
          <w:rPr>
            <w:rStyle w:val="InternetLink"/>
          </w:rPr>
          <w:t>http://www.sciencegeek.net/Biology/Mitosis/Mitosis1.html</w:t>
        </w:r>
      </w:hyperlink>
      <w:r>
        <w:rPr/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encegeek.net/Biology/Mitosis/Mitosis1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1:56:00Z</dcterms:created>
  <dc:creator>AJ Cappello</dc:creator>
  <dc:description/>
  <dc:language>en-US</dc:language>
  <cp:lastModifiedBy>AJ Cappello</cp:lastModifiedBy>
  <dcterms:modified xsi:type="dcterms:W3CDTF">2008-11-20T01:57:00Z</dcterms:modified>
  <cp:revision>2</cp:revision>
  <dc:subject/>
  <dc:title/>
</cp:coreProperties>
</file>